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 ARHITECT ŞEF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ng. Rita Marcela NEAG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4"/>
          <w:szCs w:val="24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 xml:space="preserve">Plan  Urbanistic  de  Detaliu: ,, </w:t>
      </w:r>
      <w:r>
        <w:rPr>
          <w:rFonts w:cs="Arial" w:ascii="Arial" w:hAnsi="Arial"/>
          <w:i/>
          <w:sz w:val="24"/>
          <w:szCs w:val="24"/>
          <w:lang w:val="it-IT"/>
        </w:rPr>
        <w:t>CONSTRUIRE LOCUINȚĂ P CU GARAJ, FOSĂ SEPTICĂ VIDANJABILĂ, ALEI PIETONALE ȘI CAROSABILE, ÎMPREJMUIRE, BRANȘAMENTE UTILITĂȚI</w:t>
      </w:r>
      <w:r>
        <w:rPr>
          <w:rFonts w:cs="Arial" w:ascii="Arial" w:hAnsi="Arial"/>
          <w:b/>
          <w:i/>
          <w:sz w:val="24"/>
          <w:szCs w:val="24"/>
        </w:rPr>
        <w:t xml:space="preserve"> ” </w:t>
      </w: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FF0000"/>
          <w:sz w:val="24"/>
          <w:szCs w:val="24"/>
          <w:lang w:val="pt-BR" w:eastAsia="ro-RO"/>
        </w:rPr>
      </w:pPr>
      <w:r>
        <w:rPr>
          <w:rFonts w:eastAsia="Times New Roman" w:cs="Verdana" w:ascii="Verdana" w:hAnsi="Verdana"/>
          <w:i/>
          <w:color w:val="FF0000"/>
          <w:sz w:val="24"/>
          <w:szCs w:val="24"/>
          <w:lang w:val="pt-BR" w:eastAsia="ro-RO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423"/>
        <w:gridCol w:w="1620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4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amplasării unei locuințe cu regim de înălțime P.   </w:t>
            </w:r>
          </w:p>
        </w:tc>
      </w:tr>
      <w:tr>
        <w:trPr>
          <w:trHeight w:val="1540" w:hRule="atLeast"/>
        </w:trPr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804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26.07 – 16.08.2016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 :  ENUȚĂ CONSTANTIN și  ENUȚĂ SĂNDUȚA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Gaterului nr. 30- panou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0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Gaterului nr. 30,Ploiești-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planuri cu încadrarea în localitate, situația existentă, propunere, plan rețele, mobilare</w:t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Ă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rietari de imobile ai parcelelor vecine cu terenul studiat al proprietății care a generat documentația </w:t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2" w:hRule="atLeast"/>
        </w:trPr>
        <w:tc>
          <w:tcPr>
            <w:tcW w:w="8658" w:type="dxa"/>
            <w:gridSpan w:val="2"/>
            <w:tcBorders/>
          </w:tcPr>
          <w:p>
            <w:pPr>
              <w:pStyle w:val="Normal"/>
              <w:spacing w:lineRule="auto" w:line="360"/>
              <w:ind w:left="884" w:hanging="88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ŢI : </w:t>
            </w:r>
          </w:p>
          <w:p>
            <w:pPr>
              <w:pStyle w:val="Normal"/>
              <w:spacing w:lineRule="auto" w:line="360"/>
              <w:ind w:left="884" w:hanging="884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 au fost notificați 5 proprietari.</w:t>
            </w:r>
          </w:p>
          <w:p>
            <w:pPr>
              <w:pStyle w:val="Normal"/>
              <w:ind w:left="2160" w:right="-108" w:hanging="97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ASPECTELE DISCUTATE : nu s-a prezentat cineva pentru                                lămuriri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DESCRIERE : -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COMENTARII :  -</w:t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8043" w:type="dxa"/>
            <w:gridSpan w:val="2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pt-BR" w:eastAsia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: Plan Urbanist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e Detaliu :,,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CONSTRUIRE LOCUINȚĂ P CU GARAJ, FOSĂ SEPTICĂ VIDANJABILĂ, ALEI PIETONALE ȘI CAROSABILE, ÎMPREJMUIRE, BRANȘAMENTE UTILITĂȚ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” 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pt-BR" w:eastAsia="ro-RO"/>
              </w:rPr>
              <w:t xml:space="preserve"> </w:t>
            </w:r>
          </w:p>
          <w:p>
            <w:pPr>
              <w:pStyle w:val="Normal"/>
              <w:ind w:right="327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4"/>
                <w:szCs w:val="24"/>
                <w:lang w:val="pt-BR" w:eastAsia="ro-RO"/>
              </w:rPr>
            </w:pPr>
            <w:r>
              <w:rPr>
                <w:rFonts w:eastAsia="Times New Roman" w:cs="Verdana" w:ascii="Verdana" w:hAnsi="Verdana"/>
                <w:b/>
                <w:sz w:val="24"/>
                <w:szCs w:val="24"/>
                <w:lang w:val="pt-BR" w:eastAsia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pt-BR" w:eastAsia="ro-RO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</w:t>
      </w:r>
      <w:r>
        <w:rPr>
          <w:rFonts w:cs="Arial" w:ascii="Arial" w:hAnsi="Arial"/>
          <w:sz w:val="20"/>
          <w:szCs w:val="20"/>
        </w:rPr>
        <w:t xml:space="preserve"> : ing.Mihaela Carmencita Constantinescu </w:t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before="0" w:after="0"/>
        <w:ind w:right="-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ȘEF SERVICIU DEZVOLTARE URBANĂ ŞI METROPOLITAN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8"/>
          <w:szCs w:val="28"/>
          <w:lang w:val="it-IT" w:eastAsia="ro-RO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lang w:val="it-IT"/>
        </w:rPr>
      </w:pPr>
      <w:r>
        <w:rPr>
          <w:rFonts w:cs="Arial" w:ascii="Arial" w:hAnsi="Arial"/>
          <w:color w:val="FF0000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Dovada înregistrării pe site-ul primăriei –  printscreen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ind w:left="5664" w:firstLine="708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  <w:lang w:val="it-IT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</w:t>
      </w: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 xml:space="preserve">                                       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29.08.2016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29.08.201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5259/21.07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</w:rPr>
            <w:t>305259/21.07.2016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16-08-23T10:52:00Z</dcterms:modified>
  <cp:revision>681</cp:revision>
  <dc:subject/>
  <dc:title>PRIMARIA MUNICIPIULUI PLOIESTIDIRECTIA</dc:title>
</cp:coreProperties>
</file>